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FICHE DE RECUEIL DE 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DANS LE CADRE DE LA DELIVRANCE 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LA CARTE PERMETTANT L’EXERCICE D’UNE ACTIVITE COMMERCIALE AMBUL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LA CARTE PROFESSIONNELLE D’AGENT IMMOBILI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, soussigné Nom :……………………………………Prénom :…………………………………………...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ésident de la CCI de :………………………………………………………..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ise CCI FRANCE à utiliser ma signature exclusivement pour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signer les courriers liés au traitement dans le Back-Office de CFEnet des cartes de commerçants ambulants et d’agent immobilier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la fabrication des cartes professionnelles relatives aux activités ambulantes et immobilièr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 : 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signature originale doit être établie avec un </w:t>
      </w:r>
      <w:r>
        <w:rPr>
          <w:rFonts w:cs="Arial" w:ascii="Arial" w:hAnsi="Arial"/>
          <w:b/>
          <w:sz w:val="20"/>
          <w:szCs w:val="20"/>
        </w:rPr>
        <w:t>stylo noir pas trop fin</w:t>
      </w:r>
      <w:r>
        <w:rPr>
          <w:rFonts w:cs="Arial" w:ascii="Arial" w:hAnsi="Arial"/>
          <w:sz w:val="20"/>
          <w:szCs w:val="20"/>
        </w:rPr>
        <w:t xml:space="preserve">. Merci de ne pas </w:t>
      </w:r>
      <w:r>
        <w:rPr>
          <w:rFonts w:cs="Arial" w:ascii="Arial" w:hAnsi="Arial"/>
          <w:b/>
          <w:bCs/>
          <w:sz w:val="20"/>
          <w:szCs w:val="20"/>
        </w:rPr>
        <w:t>écrire hors du cadre</w:t>
      </w:r>
      <w:r>
        <w:rPr>
          <w:rFonts w:cs="Arial" w:ascii="Arial" w:hAnsi="Arial"/>
          <w:sz w:val="20"/>
          <w:szCs w:val="20"/>
        </w:rPr>
        <w:t xml:space="preserve"> ci-dessous et ce afin de pouvoir réduire techniquement la signature pour permettre son insertion dans un cadre de </w:t>
      </w:r>
      <w:r>
        <w:rPr>
          <w:rFonts w:cs="Arial" w:ascii="Arial" w:hAnsi="Arial"/>
          <w:b/>
          <w:sz w:val="20"/>
          <w:szCs w:val="20"/>
        </w:rPr>
        <w:t>28 X 9 mm</w:t>
      </w:r>
      <w:r>
        <w:rPr>
          <w:rFonts w:cs="Arial" w:ascii="Arial" w:hAnsi="Arial"/>
          <w:sz w:val="20"/>
          <w:szCs w:val="20"/>
        </w:rPr>
        <w:t xml:space="preserve"> sur la carte professionnel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57785</wp:posOffset>
            </wp:positionV>
            <wp:extent cx="4313555" cy="2637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ci de signer dans ce cadre, au centre et en veillant à ne pas toucher ce derni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signature est recueillie pour les besoins du marché de fabrication de la « carte permettant l’exercice d’une activité ambulante » et de la « carte professionnelle d’agent immobilier »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le est destinée à être apposée sur les supports fabriqués par un prestataire pour le compte des Chambres de commerce et d’industr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La signature est également utilisée sur les courriers, en lien avec le traitement des formalités relatives aux cartes de commerçant ambulant et d’agent immobilier, conçus dans le Back-Office de CFEnet selon les termes de l’article.L 212-1 du code des relations entre le public et l’administration  qui dispose que « Toute décision prise par une administration comporte la signature de son auteur ainsi que les mentions en caractères lisibles, du prénom, nom et de la qualité de celui-ci 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cument à renvoyer en recommandé avec accusé de réception à 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33C0B"/>
        </w:rPr>
      </w:pPr>
      <w:r>
        <w:rPr>
          <w:rFonts w:cs="Arial" w:ascii="Arial" w:hAnsi="Arial"/>
          <w:b/>
          <w:color w:val="833C0B"/>
          <w:sz w:val="28"/>
          <w:szCs w:val="28"/>
        </w:rPr>
        <w:t>XXX</w:t>
      </w:r>
    </w:p>
    <w:p>
      <w:pPr>
        <w:pStyle w:val="Normal"/>
        <w:jc w:val="center"/>
        <w:rPr>
          <w:rFonts w:ascii="Arial" w:hAnsi="Arial" w:cs="Arial"/>
          <w:b/>
          <w:b/>
          <w:color w:val="833C0B"/>
        </w:rPr>
      </w:pPr>
      <w:r>
        <w:rPr>
          <w:rFonts w:cs="Arial" w:ascii="Arial" w:hAnsi="Arial"/>
          <w:b/>
          <w:color w:val="833C0B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1"/>
          <w:highlight w:val="yellow"/>
          <w:lang w:eastAsia="en-US"/>
        </w:rPr>
        <w:t>Avec copie numérisée à télécharger à l’adresse XXX en sélectionnant PUF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CCI France/ Direction des Opér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brutCar">
    <w:name w:val="Texte brut Car"/>
    <w:qFormat/>
    <w:rPr>
      <w:rFonts w:ascii="Calibri" w:hAnsi="Calibri" w:eastAsia="Calibri" w:cs="Calibri"/>
      <w:sz w:val="22"/>
      <w:szCs w:val="21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Noto Sans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alibri" w:hAnsi="Calibri" w:eastAsia="Calibri" w:cs="Times New Roman"/>
      <w:sz w:val="2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8:11:54Z</dcterms:created>
  <dc:creator>Nicolas Gandon</dc:creator>
  <dc:description/>
  <dc:language>en-US</dc:language>
  <cp:lastModifiedBy>Nicolas Gandon</cp:lastModifiedBy>
  <dcterms:modified xsi:type="dcterms:W3CDTF">2026-01-26T08:11:55Z</dcterms:modified>
  <cp:revision>2</cp:revision>
  <dc:subject/>
  <dc:title>Courriers JFB aux Pdts C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>Equipe</vt:lpwstr>
  </property>
</Properties>
</file>